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ocial media assets / </w:t>
      </w:r>
      <w:r>
        <w:rPr>
          <w:lang w:val="bg-BG"/>
        </w:rPr>
        <w:t>Aktywa mediów społecznościowych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>Hiperkłącza do zasobów mediów społecznościowych CASP 2024 są dostępne poniżej.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>To są pliki źródłowe w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</w:rPr>
      </w:pPr>
      <w:r>
        <w:rPr>
          <w:b/>
          <w:bCs/>
        </w:rPr>
        <w:t>Oznacza to, że jeśli dokonasz w nich zmian na swoim komputerze, zmieniasz je dla wszystkich, którzy mają do nich dostęp w swojej Władzy Nadzoru Rynku lub kraju.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>Zdecydowanie zalecamy zatem, abyś stworzył kopię dla siebie w swoim środowisku Canva i wprowadzał zmiany (jeśli takie wystąpią) w tej kopii zasobów mediów społecznościowych.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>Możesz edytować teksty i obrazy zgodnie z identyfikacją wizualną swojej Władzy Nadzoru Rynku lub według konkretnych wiadomości, na których wolisz się skupić.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  <w:t>Zespół Projektowy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en-BE"/>
          </w:rPr>
          <w:t>https://www.canva.com/design/DAGt5cqx5T8/swRy-S2C-0hXE5GyytLJnA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en-BE"/>
          </w:rPr>
          <w:t>https://www.canva.com/design/DAGt5ZmIjo8/17_cbnqk9jxfkVFisEySEg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en-BE"/>
          </w:rPr>
          <w:t>https://www.canva.com/design/DAGt5fq-qSQ/0K1FyXHfX4aJT-uwZJzTwA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en-BE"/>
          </w:rPr>
          <w:t>https://www.canva.com/design/DAGt5Tiqx_g/MpT4T9ji7jahwVvtbm_zHA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en-BE"/>
          </w:rPr>
          <w:t>https://www.canva.com/design/DAGt5WTVhq8/PCbhPXbOPTDAaqvGyC-fPQ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en-BE"/>
          </w:rPr>
          <w:t>https://www.canva.com/design/DAGt5fgG0_M/InkAGIjRvll3C2HicRdwyA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en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en-BE"/>
          </w:rPr>
          <w:t>https://www.canva.com/design/DAGt5YhKTfc/5Wk1BHgZtB-TYp2nzNEYNQ/edit</w:t>
        </w:r>
      </w:hyperlink>
      <w:r>
        <w:rPr>
          <w:lang w:val="en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907553591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690573970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cqx5T8/swRy-S2C-0hXE5GyytLJnA/edit" TargetMode="External"/><Relationship Id="rId3" Type="http://schemas.openxmlformats.org/officeDocument/2006/relationships/hyperlink" Target="https://www.canva.com/design/DAGt5ZmIjo8/17_cbnqk9jxfkVFisEySEg/edit" TargetMode="External"/><Relationship Id="rId4" Type="http://schemas.openxmlformats.org/officeDocument/2006/relationships/hyperlink" Target="https://www.canva.com/design/DAGt5fq-qSQ/0K1FyXHfX4aJT-uwZJzTwA/edit" TargetMode="External"/><Relationship Id="rId5" Type="http://schemas.openxmlformats.org/officeDocument/2006/relationships/hyperlink" Target="https://www.canva.com/design/DAGt5Tiqx_g/MpT4T9ji7jahwVvtbm_zHA/edit" TargetMode="External"/><Relationship Id="rId6" Type="http://schemas.openxmlformats.org/officeDocument/2006/relationships/hyperlink" Target="https://www.canva.com/design/DAGt5WTVhq8/PCbhPXbOPTDAaqvGyC-fPQ/edit" TargetMode="External"/><Relationship Id="rId7" Type="http://schemas.openxmlformats.org/officeDocument/2006/relationships/hyperlink" Target="https://www.canva.com/design/DAGt5fgG0_M/InkAGIjRvll3C2HicRdwyA/edit" TargetMode="External"/><Relationship Id="rId8" Type="http://schemas.openxmlformats.org/officeDocument/2006/relationships/hyperlink" Target="https://www.canva.com/design/DAGt5YhKTfc/5Wk1BHgZtB-TYp2nzNEYNQ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366</Words>
  <Characters>2090</Characters>
  <CharactersWithSpaces>245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5:5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